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he Audience will give feedback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like about what you: see, hear, feel, etc. when you view the pro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it about the work (visual, auditory, emotional) that engages you, and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, if any, personal learning happened for you in viewing/interacting with the project in terms of:  content, technical issues, personal insigh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is project create/promote a desire in you to want to know more about its content/subject, or about the technology and technical skills that produced it? 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it that the technological tools made possible in the project that traditional instructional resources either couldn’t do at all, or not as we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had one technical question you could ask the group, what would it b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sz w:val="28"/>
        </w:rPr>
      </w:pPr>
      <w:r>
        <w:rPr>
          <w:sz w:val="28"/>
        </w:rPr>
        <w:t>Each presenter will be asked to decide the aspect of learning that they wish to focus on in self-reflection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 Matter Content:  What was learned about the topi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ical Skills:  What technical skills were developed in the process? What software, hardware and/or strategies did you learn to u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ning, Organization and Implementation:  What are key skills and/or concepts for planning, organizing and implementing use of new tech too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 Insights:  What did you learn about your own learning?  How can you generalize from your personal experience to the staff and students you will be working with?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b/>
        <w:b/>
        <w:i/>
        <w:i/>
        <w:sz w:val="28"/>
      </w:rPr>
    </w:pPr>
    <w:r>
      <w:rPr>
        <w:rFonts w:cs="Comic Sans MS" w:ascii="Comic Sans MS" w:hAnsi="Comic Sans MS"/>
        <w:b/>
        <w:i/>
        <w:sz w:val="28"/>
      </w:rPr>
      <w:t xml:space="preserve">Project Based Learning </w:t>
      <w:tab/>
      <w:tab/>
      <w:t xml:space="preserve">   Madalaine Puglies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  <w:t>Guidelines for Reflecting on Project Work</w:t>
    </w:r>
  </w:p>
  <w:p>
    <w:pPr>
      <w:pStyle w:val="Header"/>
      <w:rPr>
        <w:rFonts w:ascii="Comic Sans MS" w:hAnsi="Comic Sans MS" w:cs="Comic Sans MS"/>
        <w:b/>
        <w:b/>
        <w:sz w:val="36"/>
      </w:rPr>
    </w:pPr>
    <w:r>
      <w:rPr>
        <w:rFonts w:cs="Comic Sans MS" w:ascii="Comic Sans MS" w:hAnsi="Comic Sans MS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5:00Z</dcterms:created>
  <dc:creator>Madalaine Pugliese</dc:creator>
  <dc:description/>
  <cp:keywords/>
  <dc:language>en-US</dc:language>
  <cp:lastModifiedBy>Jennifer Edge-Savage</cp:lastModifiedBy>
  <cp:lastPrinted>2007-07-03T09:19:00Z</cp:lastPrinted>
  <dcterms:modified xsi:type="dcterms:W3CDTF">2014-04-03T07:55:00Z</dcterms:modified>
  <cp:revision>2</cp:revision>
  <dc:subject/>
  <dc:title>What do like about what you: see, hear, feel, etc</dc:title>
</cp:coreProperties>
</file>